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СКОГО  СЕЛЬСОВЕТ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27.10.2025                        №6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 </w:t>
            </w:r>
            <w:bookmarkStart w:id="0" w:name="_Hlk131604926"/>
            <w:r>
              <w:rPr>
                <w:bCs/>
                <w:sz w:val="28"/>
              </w:rPr>
              <w:t xml:space="preserve">Порядке разработки и утверждения административных регламентов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едоставления муниципальных услуг</w:t>
            </w:r>
            <w:bookmarkEnd w:id="0"/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bCs/>
          <w:sz w:val="28"/>
          <w:szCs w:val="28"/>
        </w:rPr>
        <w:t>от 06.10.2003  № 131-ФЗ                   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Федеральным законом от 27.07.2010  № 210-ФЗ «Об организации предоставления государственных и муниципальных услуг», постановлени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руководствуясь Уставом </w:t>
      </w:r>
      <w:bookmarkStart w:id="1" w:name="_Hlk131605272"/>
      <w:r>
        <w:rPr>
          <w:sz w:val="28"/>
          <w:szCs w:val="28"/>
        </w:rPr>
        <w:t>муниципального образования Кузнецовского сельсовета Баганского района Новосибирской области</w:t>
      </w:r>
      <w:bookmarkEnd w:id="1"/>
      <w:r>
        <w:rPr>
          <w:sz w:val="28"/>
          <w:szCs w:val="28"/>
        </w:rPr>
        <w:t>, администрация Кузнецовского сельсовета Баганского района Новосибир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1.Утвердить Порядок разработки и утверждения административных             регламентов предоставления муниципальных услуг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силу постановление администрации Кузнецовского сельсовета Баганского района Новосибирской области от 30.05.2023 № 52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Style w:val="1"/>
          <w:rFonts w:eastAsia="Calibri"/>
          <w:iCs/>
          <w:color w:val="000000"/>
          <w:spacing w:val="2"/>
          <w:sz w:val="28"/>
          <w:szCs w:val="28"/>
          <w:lang w:val="en-US" w:eastAsia="en-US"/>
        </w:rPr>
        <w:t>Об утверждении Порядка разработки</w:t>
      </w:r>
      <w:r>
        <w:rPr>
          <w:sz w:val="28"/>
          <w:szCs w:val="28"/>
        </w:rPr>
        <w:t xml:space="preserve"> </w:t>
      </w:r>
      <w:r>
        <w:rPr>
          <w:rStyle w:val="1"/>
          <w:rFonts w:eastAsia="Calibri"/>
          <w:iCs/>
          <w:color w:val="000000"/>
          <w:spacing w:val="2"/>
          <w:sz w:val="28"/>
          <w:szCs w:val="28"/>
          <w:lang w:val="en-US" w:eastAsia="en-US"/>
        </w:rPr>
        <w:t>и утверждения административных</w:t>
      </w:r>
      <w:r>
        <w:rPr>
          <w:sz w:val="28"/>
          <w:szCs w:val="28"/>
        </w:rPr>
        <w:t xml:space="preserve"> </w:t>
      </w:r>
      <w:r>
        <w:rPr>
          <w:rStyle w:val="1"/>
          <w:rFonts w:eastAsia="Calibri"/>
          <w:iCs/>
          <w:color w:val="000000"/>
          <w:spacing w:val="2"/>
          <w:sz w:val="28"/>
          <w:szCs w:val="28"/>
          <w:lang w:val="en-US" w:eastAsia="en-US"/>
        </w:rPr>
        <w:t>регламентов предоставления муниципальных услуг</w:t>
      </w:r>
      <w:r>
        <w:rPr>
          <w:sz w:val="28"/>
          <w:szCs w:val="28"/>
        </w:rPr>
        <w:t>»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в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 kuznetsovka.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 момента опубликования.</w:t>
      </w:r>
    </w:p>
    <w:p>
      <w:pPr>
        <w:pStyle w:val="Normal"/>
        <w:widowControl/>
        <w:autoSpaceDE w:val="true"/>
        <w:spacing w:before="0" w:after="240"/>
        <w:ind w:firstLine="709"/>
        <w:jc w:val="both"/>
        <w:rPr/>
      </w:pPr>
      <w:r>
        <w:rPr>
          <w:sz w:val="28"/>
          <w:szCs w:val="28"/>
        </w:rPr>
        <w:t>5</w:t>
      </w:r>
      <w:r>
        <w:rPr/>
        <w:t>.Контроль за выполнением настоящего постановления оставляю за собой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53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Глава Кузнецовского сельсовета                                                                             Баганского района Новосибирской области              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ая область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-533" w:hanging="28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Дац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,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узнецовк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, 26\2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27.10.2025   № 22– нп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Баранова Галина Яковлевна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32-13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узнец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10.2025   №6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разработки и утверждения административных регламен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рядок разработки и утверждения административных регламентов предоставления муниципальных услуг (далее – Порядок) разработан 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 (далее – Федеральный закон № 210-ФЗ), постановлением Правительства Российской Федерации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Кузнецовского сельсовета Баганского района Новосибир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рядок устанавливает правила разработки и утверждения администрацией Кузнецовского сельсовета Баганского района Новосибирской области (далее – администрация) административных регламентов предоставления муниципальных услуг (далее – административный регламент), в том числе требования к структуре и содержанию административных регламентов, порядок проведения их независимой экспертизы и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Муниципальные услуги предоставляются администр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Административные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и иными нормативными правовыми актами Новосибирской области, муниципальными правовыми актами администрации Кузнецовского сельсовета Баганского района Новосибирской области, а также в соответствии с единым стандартом предоставления муниципальной услуги (при его наличии) после публикации сведений о муниципальной услуге в федеральной государственной информационной системе «Федеральный реестр государственных и муниципальных услуг (функций)» (далее – реестр услу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Разработка административных регламентов включает следующие эта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Внесение в реестр услуг сведений о муниципальной услуге, в том числе о логически обособленных последовательностях административных действий при ее предоставлении (далее – административные процедур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Преобразование сведений, указанных в подпункте 5.1. Порядка, в машиночитаемый вид в соответствии с требованиями, предусмотренными частью 3 статьи 12 Федерального закона № 210-Ф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Автоматическое формирование из сведений, указанных в подпункте 5.2 Порядка, проекта административного регламента в соответствии с требованиями к структуре и содержанию административных регламентов, установленными разделом 2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Анализ, доработка (при необходимости) органом, предоставляющим муниципальную услугу, проекта административного регламента, сформированного в соответствии с подпунктом 5.3 Порядка, и его загрузка в реестр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Сведения о муниципальной услуге, указанные в подпункте 5.1 Порядка, должны быть достаточны д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определения всех возможных категорий заявителей, обратившихся за одним результатом предоставления муниципальной услуги и объединенных общими признак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описания уникальных для каждой категории заявителей, указанной в абзаце втором настоящего пункта, сроков и порядка осуществления административных процедур, в том числе сведений о составе документов и (или) информации, необходимых для предоставления муниципальной услуги, основаниях для отказа в приеме таких документов и (или) информации, основаниях для приостановления предоставления муниципальной услуги, а так же о максимальном сроке предоставления муниципальной услуги (далее – вариант предоставления муниципальной услуг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Сведения о муниципальной услуге, преобразованные в машиночитаемый вид в соответствии с подпунктом 5.2 Порядка,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При разработке административных регламентов предусматривается оптимизация (повышение качества) предоставления муниципальных услуг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возможность предоставления муниципальной услуги в упреждающем (про-активном) режи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многоканальность получения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описание всех вариантов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устранение избыточных административных процедур и сроков их осуществления, а также документов и (или) информации, требуемых для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внедрение реестровой модели предоставления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внедрение иных принципов предоставления муниципальных услуг, предусмотренных Федеральным законом № 210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Наименование административных регламентов определяется администрацией сельсовета, являющейся разработчиком административного регламента, с учетом формулировки нормативного правового акта, которым предусмотрена соответствующая муниципальная услуга, в том числе в соответствии с перечнем муниципальных услуг, предоставляемых администраци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ребования к структуре и содержанию административных регла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В административный регламент включаются следующие разде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общие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стандарт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состав, последовательность и сроки выполнения административных процед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формы контроля за исполнением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досудебный (внесудебный) порядок обжалования решений и действий (без-действия) администрации, предоставляющей муниципальную услугу, многофункционального центра предоставления государственных и муниципальных услуг (далее – многофункциональный центр), организаций, указанных в части 1.1 статьи 16 Федерального закона № 210-ФЗ, а также их должностных лиц, муниципальных служащих,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В раздел «Общие положения» включаются следующие по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дмет регулирования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руг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а также результата, за предоставлением которого обратился заяви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Раздел «Стандарт предоставления муниципальной услуги» состоит из следующих подраздел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именование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именование органа, предоставляющего муниципальную услу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зультат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рок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авовые основания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исчерпывающий перечень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исчерпывающий перечень оснований для приостановления предоставления муниципальной услуги или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размер платы, взимаемой с заявителя при предоставлении муниципальной услуги, и способы ее взим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срок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требования к помещениям, в которых предоставляются муниципальные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показатели доступности и качества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иные требования к предоставлению муниципальной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Подраздел «Наименование органа, предоставляющего муниципальную услугу» должен включать следующие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олное наименование органа, являющегося разработчиком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возможность (невозможность) принятия многофункциональным центром решения об отказе в приеме запроса и документов и (или) информации, необходимых для предоставления муниципальной услуги (в случае, если запрос о предоставлении муниципальной услуги может быть подан в многофункциональный центр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Подраздел «Результат предоставления муниципальной услуги» должен включать следующие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именование результата (результатов)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наименование документа, содержащего решение о предоставлении муниципальной услуги, на основании которого заявителю предоставляется результат муниципальной услуги (при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именование информационной системы (при наличии), в которой фиксируется факт получения заявителем результата предоставления муниципальной услуги (в случае если результатом предоставления муниципальной услуги является реестровая запись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способ получения результата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Положения, указанные в пункте 14 Порядка, приводятся для каждого варианта предоставления муниципальной услуги в содержащих описания таких вариантов подразделах административного реглам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Подраздел «Срок предоставления муниципальной услуги» должен включать сведения о максимальном сроке предоставления муниципальной услуги, который исчисляется со дня регистрации запроса и документов и (или) информации, необходимых для предоставления муниципальной услуг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сельсовета, являющейся разработчиком административного регламента, в том числе в случае, если запрос, документы и (или) информация, необходимые для предоставления муниципальной услуги, поданы заявителем посредством почтового отправлен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ногофункциональном центре в случае, если запрос и документы и (или) информация, необходимые для предоставления муниципальной услуги, поданы заявителем в многофункциональном цент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Подраздел «Правовые основания для предоставления муниципальной услуги» должен включать сведения о размещении на официальном сайте администрации Кузнецовского сельсовета Баганского района Новосибирской области, а также на Едином портале государственных и муниципальных услуг перечня нормативных правовых актов, регулирующих предоставление муниципальной услуги, информации о порядке досудебного (внесудебного) обжалования решений и действий (бездействия)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Подраздел «Исчерпывающий перечень документов, необходимых для предоставления муниципальной услуги» должен включать сведения о приведении исчерпывающего перечня документов, необходимых в соответствии с законодательными 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только в подразделах административного регламента, содержащих описания вариантов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запроса о предоставлении муниципальной услуги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законодательством Российской Федерации Новосибирской области, муниципальными правовыми актами администрации Кузнецовского сельсовета Бага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одачи запроса о предоставлении муниципальной услуги приводятся в подразделах административного регламента, содержащих описания вариантов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Подраздел «Исчерпывающий перечень оснований для отказа в приеме документов, необходимых для предоставления муниципальной услуги» должен включать сведения о приведении исчерпывающего перечня таких оснований только в описании административных процедур в составе описания вариантов предоставления государстве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таких оснований следует указать в тексте административного регламента на их отсутств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Подраздел «Исчерпывающий перечень оснований для приостановления предоставления муниципальной услуги или отказа в предоставлении муниципальной услуги» должен включать сведения о приведении исчерпывающего перечня таких оснований только в описании административных процедур в составе описания вариантов предоставления муниципальных услуг. В случае отсутствия таких оснований следует указать в тексте административного регламента на их отсутств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предоставления муниципальной услуги указывается в случае, если возможность приостановления предоставления муниципальной услуги предусмотрена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В подраздел «Размер платы, взимаемой с заявителя при предоставлении муниципальной услуги, и способы ее взимания» включаются следующие положения: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мещении на Едином портале государственных и муниципальных услуг информации о размере государственной пошлины или иной платы, взимаемой за предоставление муниципальной услуги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 администрации Кузнецовского сельсовета Бага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В подраздел «Требования к помещениям, в которых предоставляются муниципальные услуги» включаются сведения о размещении на официальном сайте администрации Кузнецовского сельсовета Баганского района Новосибирской области, а также на Едином портале государственных и муниципальных услуг требований, которым должны соответствовать такие помещения, в том числе зал ожидания, места для заполнения запросов о предоставлении муниципальной услуги, информационные стенды с образцами их заполнения и перечнем документов и (или) информации, необходимых для предоставления каждой муниципальной услуги, а также требований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В подраздел «Показатели качества и доступности муниципальной услуги» включают сведения о размещении на официальном сайте администрации Кузнецовского сельсовета Баганского района Новосибирской области, а также на Едином портале государственных и муниципальных услуг перечня показателей качества и доступности муниципальной услуги, в том числе доступности электронных форм документов, необходимых для предоставления муниципальной услуги, возможности подачи запроса на получение муниципальной услуги и документов в электронной форме, своевременности предоставления муниципальной  услуги (отсутствия нарушений сроков предоставления муниципальной услуги), предоставления муниципальной услуги в соответствии с вариантом предоставления муниципальной услуги, доступности инструментов совершения в электронном виде платежей, необходимых для получения муниципальной услуги, удобства информирования заявителя о ходе предоставления муниципальной услуги, а также получения результата предоставления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В подраздел «Иные требования к предоставлению муниципальной услуги»</w:t>
      </w:r>
      <w:r>
        <w:rPr/>
        <w:t xml:space="preserve">, </w:t>
      </w:r>
      <w:r>
        <w:rPr>
          <w:sz w:val="28"/>
          <w:szCs w:val="28"/>
        </w:rPr>
        <w:t>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включаются следующие положен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ли отсутствие платы за предоставление указанных в первом абзаце пункта 21 Порядка;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формационных систем, используе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Раздел «Состав, последовательность и сроки выполнения административных процедур» определяет требования к порядку выполнения административных процедур, в том числе особенности выполнения административных процедур в электронной форме, особенности выполнения административных процедур в многофункциональных центрах и должен содержать следующие подраздел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вариантов предоставления муниципальной услуги, включающий в том числе варианты предоставления муниципальной услуги,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и для выдачи дубликата документа, выданного по результатам предоставления муниципальной услуги (при необходимости),  а также порядок оставления запроса заявителя о предоставлении муниципальной услуги без рассмотрения (при необходимости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административной процедуры профилирования заявител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азделы, содержащие описание вариантов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.В описание</w:t>
      </w:r>
      <w:r>
        <w:rPr>
          <w:sz w:val="28"/>
          <w:szCs w:val="28"/>
        </w:rPr>
        <w:t xml:space="preserve">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административному регламенту приводится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Подразделы, содержащие описание вариантов предоставления муниципальной услуги, формируются по количеству вариантов предоставления услуги, предусмотренных абзацем первым пункта 25 Порядка, и должны содержать результат предоставления муниципальной услуги, перечень и описание административных процедур предоставления муниципальной услуги, а также максимальный срок предоставления муниципальной услуги в соответствии с варианто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В описание административной процедуры приема запроса и документов и (или) информации, необходимых для предоставления муниципальной услуги, включаются следующие положения: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запроса и перечень документов и (или) информации, необходимых для предоставления муниципальной услуги в соответствии с вариантом предоставления муниципальной услуги, а также способы подачи таких запроса и документов и (или) информации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установления личности заявителя (представителя заявителя) для каждого способа подачи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нятия решения об отказе в приеме запроса и документов и (или) информации, а в случае отсутствия таких оснований – указание на их отсутствие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озможности подачи запроса в многофункциональный центр (при наличии такой возможности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и документов и (или) информации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В описание административной процедуры межведомственного информационного взаимодействия включаются: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(организации), в который направляется информационный запрос (при наличии), наименование используемого вида сведений (сервиса, витрины данных) - при осуществлении межведомственного информационного взаимодействия посредством федеральной государственной информационной системы "Единая система межведомственного электронного взаимодействия";</w:t>
      </w:r>
    </w:p>
    <w:p>
      <w:pPr>
        <w:pStyle w:val="Normal"/>
        <w:numPr>
          <w:ilvl w:val="0"/>
          <w:numId w:val="1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 (организации), в который направляется информационный запрос, срок направления информационного запроса с момента регистрации запроса заявителя о предоставлении муниципальной услуги, срок получения ответа на информационный запрос - при осуществлении межведомственного информационного взаимодействия без использования федеральной государственной информационной системы "Единая система межведомственного электронного взаимодействи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В описание административной процедуры приостановления предоставления муниципальной услуги включаются следующие положени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предоставления муниципальной услуги, а в случае отсутствия таких оснований – указание на их отсутствие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одержание осуществляемых при приостановлении предоставления муниципальной услуги административных действи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возобновления предоставления муниципальной услуг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иостановлени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В описание административной процедуры принятия решения о предоставлении (об отказе в предоставлении) муниципальной услуги включаются следующие положения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, а в случае их отсутствия – указание на их отсутстви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нятия решения о предоставлении (об отказе в предоставлении)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В описание административной процедуры предоставления результата муниципальной услуги включаются следующие положения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редоставления результата муниципальной услуги;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заявителю результата муниципальной услуги, исчисляемый со дня принятия решения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В описание административной процедуры получения дополнительных сведений от заявителя включаются следующие положения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олучения от заявителя дополнительных документов и (или) информации в процессе предоставления муниципальной услуги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необходимый для получения таких документов и (или) информации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необходимость (отсутствие необходимости) для приостановления предоставления муниципальной услуги при необходимости получения от заявителя дополнительных с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1.  В описание административной процедуры, в рамках которой проводится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 (за исключением требований, которые проверяются в рамках процедуры принятия решения о предоставлении (отказе в предоставлении) муниципальной услуги) (далее - процедура оценки), включаются следующие положения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продолжительность процедуры оценк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, проводящие процедуру оценк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(объекты) процедуры оценки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роцедуры оценки (при наличии)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являющегося результатом процедуры оценки (при налич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2. В описание административной процедуры, предполагающей осуществляемое после принятия решения о предоставлении муниципальной услуги распределение в отношении заявителя ограниченного ресурса (в том числе земельных участков, радиочастот, квот) (далее соответственно - процедура распределения ограниченного ресурса, ограниченный ресурс), включаются следующие положения: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распределения ограниченного ресурса;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кумента, являющегося результатом процедуры распределения ограниченного ресурса (при наличии), который не может являть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В случае если вариант предоставления муниципальной услуги предполагает предоставление муниципальной услуги в упреждающем (проактивном) режиме, в состав подраздела, содержащего описание варианта предоставления муниципальной услуги, включаются следующие положения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на необходимость предварительной подачи заявителем запроса о предоставлении ему данной муниципальной услуги в упреждающем (проактивном) режиме или подачи заявителем запроса о предоставлении данной муниципальной услуги после осуществления администрацией, к сфере деятельности которого относится предоставление соответствующей муниципальной услуги, мероприятий в соответствии с пунктом 1 части 1 статьи 7.3 Федерального закона № 210-ФЗ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юридическом факте, поступление которых в информационную систему, используемую для предоставления муниципальных услуг, является основанием для предоставления заявителю данной муниципальной услуги в упреждающем (проактивном) режиме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нформационной системы, из которой должны поступить сведения, указанные в абзаце третьем настоящего пункта, а также информационной системы, используемой для предоставления муниципальных услуг, в которую должны поступить указанные сведения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, последовательность и сроки выполнения административных процедур, после поступления в информационную систему, используемую для предоставления муниципальных услуг, сведений, указанных в абзаце третьем настоящего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Раздел «Формы контроля за исполнением административного регламента» состоит из следующих подразделов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Раздел «Досудебный (внесудебный) порядок обжалования решений и действий (бездействия) администрации, предоставляющей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» должен содержать способы информирования заявителей о порядке досудебного (внесудебного) обжалования, а также формы и способы подачи заявителям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рядок согласования и утверждения административных регла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Проект административного регламента формируется администрацией сельсовета, являющейся разработчиком административного регламента, в порядке, предусмотренном пунктом 7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Проект административного регламента рассматривается в срок, не превышающий 5 рабочих дней с даты поступления его на согласование в реестре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Результатом рассмотрения проекта административного регламента является принятие решения о согласовании или несогласовании проекта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руководителя органа, предоставляющего услугу, после получения положительного заключения экспертизы, либо урегулирования разногласий по результатам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Административный регламент, подписанный в соответствии с    Порядком, направляется посредством реестра услуг, для последующих регистрации и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При наличии оснований для внесения изменений в административный регламент администрация Кузнецовского сельсовета, являющаяся разработчиком административного регламента, разрабатывает и утверждает в реестре услуг нормативный правовой акт о признании административного регламента утратившим силу и о принятии нового административного регламента в соответствии с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проведения независимой экспертизы проектов административных регла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Проекты административных регламентов подлежат независимой эксперти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С началом процедуры согласования проект административного регламента размещается администрацией Кузнецовского сельсовета, являющейся разработчиком административного регламента, для проведения независимой экспертизы на официальном сайте администрации Кузнецовского сельсовета Баганского района Новосибирской области (далее – официальный сайт)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Предметом независимой экспертизы проекта административного регламента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Срок, отведенный для проведения независимой экспертизы, указывается при размещении проекта административного регламента на официальном сайте и не может быть менее семи дней со дня его разм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8.По результатам независимой экспертизы составляется заключение, которое в течение пяти дней со дня поступления рассматривается и принимается решение по результатам каждой такой экспертизы. Непоступление заключения независимой экспертизы в срок, отведенный для ее проведения, не является препятствием для проведения экспертизы и последующего утверждения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рядок проведения экспертизы проек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регламен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Проекты административных регламентов подлежат экспертиз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Предметом экспертизы являются: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оектов административных регламентов требованиям пунктов 5, 10 Порядка;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проекте требований об обязательном предоставлении заявителями документов и (или) информации, которые могут быть получены в рамках межведомственного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По результатам рассмотрения проекта административного регламента в течение 10 рабочих дней принимается решение о представлении положительного или отрицательного заключения на проект административного регламента, проставляется соответствующая отметка в листе согласования, и вносится замечания в протокол разногласий (при принятии решения о представлении отрицательного заключ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При наличии в заключении замечаний и предложений к проекту административного регламента администрация Кузнецовского сельсовета, обеспечивает учет таких замечаний и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азногласий администрация Кузнецовского сельсовета, вносит в протокол разногласий возражения на замеч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жения рассматриваются в срок, не превышающий пяти рабочих дней с даты внесения таких возражений в протокол разноглас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возражениями проставляется соответствующая отметка в протоколе разноглас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3">
    <w:name w:val="Основной текст 3"/>
    <w:basedOn w:val="Normal"/>
    <w:qFormat/>
    <w:pPr>
      <w:shd w:fill="FFFFFF" w:val="clea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2:48:00Z</dcterms:created>
  <dc:creator>SERVER</dc:creator>
  <dc:description/>
  <cp:keywords/>
  <dc:language>en-US</dc:language>
  <cp:lastModifiedBy>Кирилл</cp:lastModifiedBy>
  <cp:lastPrinted>2025-09-02T12:03:00Z</cp:lastPrinted>
  <dcterms:modified xsi:type="dcterms:W3CDTF">2025-10-27T02:48:00Z</dcterms:modified>
  <cp:revision>2</cp:revision>
  <dc:subject/>
  <dc:title> </dc:title>
</cp:coreProperties>
</file>